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5 Lesson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课时训练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心明眼亮。根据图示，写出单词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259705" cy="2146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选择填空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1. ________ about you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hat  B. How  C. Wher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2. What do you wear ________ winter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on  B. at  C. i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3. I wear ________ coat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I  B. me  C. m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4. Gloves, coat, trousers ________ cap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ith  B. for  C. an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5. The shirt is red, ________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to  B. too  C. two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6. I ________ it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like  B. look  C. goo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7. It ________ yellow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am  B. is.  C. ar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连词成句。我能行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like,  do,  sweater,  you  (?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wear,  do,  in,  what,  you,  winter  (?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outdoors,  I,  play,  to,  want  (.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about,  what,  you  (?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colour,  it,  what,  is  (?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gloves cap coat trousers sweate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7 ACCCBA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Do you like sweater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What do you wear in winter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I want to play outdoor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What about you?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What colour is it?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32:00Z</dcterms:created>
  <dc:creator>Administrator</dc:creator>
  <dc:description/>
  <dc:language>en-US</dc:language>
  <cp:lastModifiedBy>所儿</cp:lastModifiedBy>
  <dcterms:modified xsi:type="dcterms:W3CDTF">2023-04-28T06:17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8C34314CF416FAD4B7226C5EB3D4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